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Before Scrolling the Datagri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63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ter Scrolling the Datagri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6291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e moved down the scroll bar to the extreme left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6291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oving the scroll bar again to the extreme right position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6291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9:20:00Z</dcterms:created>
  <dc:creator>221483</dc:creator>
  <dc:description/>
  <cp:keywords/>
  <dc:language>en-US</dc:language>
  <cp:lastModifiedBy>221483</cp:lastModifiedBy>
  <dcterms:modified xsi:type="dcterms:W3CDTF">2008-04-19T09:22:00Z</dcterms:modified>
  <cp:revision>1</cp:revision>
  <dc:subject/>
  <dc:title/>
</cp:coreProperties>
</file>