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1028065</wp:posOffset>
                </wp:positionV>
                <wp:extent cx="230505" cy="3884295"/>
                <wp:effectExtent l="5080" t="0" r="3365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38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80.95pt" to="71.95pt,386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028065</wp:posOffset>
                </wp:positionV>
                <wp:extent cx="1028700" cy="3884295"/>
                <wp:effectExtent l="17780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38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0.95pt" to="188.95pt,386.7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72225" cy="4819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rance normal.</w:t>
        <w:tab/>
        <w:tab/>
        <w:tab/>
        <w:t>Appearance ‘greyed out’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28700</wp:posOffset>
                </wp:positionV>
                <wp:extent cx="0" cy="3886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1pt" to="99pt,386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141095</wp:posOffset>
                </wp:positionV>
                <wp:extent cx="114300" cy="3771900"/>
                <wp:effectExtent l="36195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9.85pt" to="53.95pt,386.8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72225" cy="48196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ab3 which appearance has been set for and all other tabs take on same appearance.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14:00Z</dcterms:created>
  <dc:creator>Adrian Gingell</dc:creator>
  <dc:description/>
  <cp:keywords/>
  <dc:language>en-US</dc:language>
  <cp:lastModifiedBy>Adrian Gingell</cp:lastModifiedBy>
  <dcterms:modified xsi:type="dcterms:W3CDTF">2008-07-28T10:33:00Z</dcterms:modified>
  <cp:revision>3</cp:revision>
  <dc:subject/>
  <dc:title>   </dc:title>
</cp:coreProperties>
</file>