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iving more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anting to make a composite chart (column and line). This is what I have so f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46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the Facility Average compared to the National Average to each question. Now I need to have 2 line charts. One displaying the points of the Nations High and the other the Nations Low for each question. I was able to make the chart above from just a column chart using the ‘Chart Wizard’ in Visual Studio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, I am working with the Composite Chart Wizard and am able to follow the instructions found at:  </w:t>
      </w:r>
      <w:hyperlink r:id="rId3">
        <w:r>
          <w:rPr>
            <w:rStyle w:val="InternetLink"/>
          </w:rPr>
          <w:t>http://help.infragistics.com/Help/NetAdvantage/NET/2007.3/CLR2.0/html/Chart_Creating_a_Composite_Chart.html</w:t>
        </w:r>
      </w:hyperlink>
    </w:p>
    <w:p>
      <w:pPr>
        <w:pStyle w:val="Normal"/>
        <w:spacing w:before="280" w:after="120"/>
        <w:ind w:left="120" w:hanging="0"/>
        <w:rPr>
          <w:rFonts w:ascii="Verdana" w:hAnsi="Verdana" w:cs="Verdana"/>
          <w:color w:val="000000"/>
          <w:sz w:val="17"/>
          <w:szCs w:val="17"/>
        </w:rPr>
      </w:pPr>
      <w:r>
        <w:rPr/>
        <w:t>using the first two links on the top of the page:</w:t>
      </w:r>
    </w:p>
    <w:p>
      <w:pPr>
        <w:pStyle w:val="Normal"/>
        <w:numPr>
          <w:ilvl w:val="0"/>
          <w:numId w:val="1"/>
        </w:numPr>
        <w:spacing w:before="280" w:after="120"/>
        <w:ind w:left="480" w:hanging="360"/>
        <w:rPr/>
      </w:pPr>
      <w:r>
        <w:rPr/>
        <w:t xml:space="preserve"> </w:t>
      </w:r>
      <w:hyperlink r:id="rId4">
        <w:r>
          <w:rPr>
            <w:rStyle w:val="InternetLink"/>
            <w:rFonts w:cs="Verdana" w:ascii="Verdana" w:hAnsi="Verdana"/>
            <w:sz w:val="17"/>
            <w:szCs w:val="17"/>
          </w:rPr>
          <w:t>Creating a Composite Chart Using the Chart Wizard (Part 1 of 2)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480" w:hanging="360"/>
        <w:rPr/>
      </w:pPr>
      <w:hyperlink r:id="rId5">
        <w:r>
          <w:rPr>
            <w:rStyle w:val="InternetLink"/>
            <w:rFonts w:cs="Verdana" w:ascii="Verdana" w:hAnsi="Verdana"/>
            <w:sz w:val="17"/>
            <w:szCs w:val="17"/>
          </w:rPr>
          <w:t>Creating a Composite Chart Using the Chart Wizard (Part 2 of 2)</w:t>
        </w:r>
      </w:hyperlink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able to produce this using just 2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9525" cy="286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ealize the values were set in the wizard along with the labels. SO, my question is HOW do I pull the values in the code. I have a ‘sqlDataSource’ that has the view I am wanting to use, but not sure what code to use to pull it in. This has to do with only the column chart, not the line chart y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3259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data source for one of my line chart is coming from a view ‘vwTESTUNION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880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someone can help and sorry about all the screen shots. Thank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elp.infragistics.com/Help/NetAdvantage/NET/2007.3/CLR2.0/html/Chart_Creating_a_Composite_Chart.html" TargetMode="External"/><Relationship Id="rId4" Type="http://schemas.openxmlformats.org/officeDocument/2006/relationships/hyperlink" Target="http://help.infragistics.com/Help/NetAdvantage/NET/2007.3/CLR2.0/html/Chart_Creating_a_Composite_Chart_Using_the_Chart_Wizard_Part_1_of_2.html" TargetMode="External"/><Relationship Id="rId5" Type="http://schemas.openxmlformats.org/officeDocument/2006/relationships/hyperlink" Target="http://help.infragistics.com/Help/NetAdvantage/NET/2007.3/CLR2.0/html/Chart_Creating_a_Composite_Chart_Using_the_Chart_Wizard_Part_2_of_2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6:45:00Z</dcterms:created>
  <dc:creator>rbalvanz</dc:creator>
  <dc:description/>
  <cp:keywords/>
  <dc:language>en-US</dc:language>
  <cp:lastModifiedBy>rbalvanz</cp:lastModifiedBy>
  <dcterms:modified xsi:type="dcterms:W3CDTF">2008-08-06T17:06:00Z</dcterms:modified>
  <cp:revision>2</cp:revision>
  <dc:subject/>
  <dc:title>Giving more information</dc:title>
</cp:coreProperties>
</file>