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Verdana" w:hAnsi="Verdana"/>
          <w:b/>
          <w:color w:val="000000"/>
          <w:sz w:val="20"/>
          <w:szCs w:val="20"/>
          <w:u w:val="single"/>
          <w:lang w:val="en-US" w:eastAsia="en-US"/>
        </w:rPr>
        <w:t>Code for Ultrawebtree</w:t>
      </w:r>
      <w:r>
        <w:rPr>
          <w:rFonts w:cs="Courier New" w:ascii="Verdana" w:hAnsi="Verdana"/>
          <w:b/>
          <w:color w:val="000000"/>
          <w:sz w:val="20"/>
          <w:szCs w:val="20"/>
          <w:lang w:val="en-US" w:eastAsia="en-US"/>
        </w:rPr>
        <w:t xml:space="preserve"> (No change in code before and after Migration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ultrawebtre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treeNav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styl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Z-INDE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05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LEF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8p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     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POSI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bsolu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OP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1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runa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server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Width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100%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Heigh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575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Curso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Default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Font-Siz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8pt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Font-Nam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Microsoft Sans Serif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DefaultSelectedImag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ig_treeOfficeFolder.GIF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DefaultImag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ig_treeOfficeFolder.GIF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argetFr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rtop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ExpandImag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ig_treeXPPlus.gif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Indentat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0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ImageDirector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/ig_common/Images/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WebTreeTarge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HierarchicalTre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CollapseImag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ig_treeXPMinus.gif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agStr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Relationships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ex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Relationships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agStr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Groups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ex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Groups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agStr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Accounts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ex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Accounts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electedNodeSty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ForeColo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Black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BackColo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#B2B4BF"&gt;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Botto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Lef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op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Righ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add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electedNodeStyl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Styl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add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Botto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Lef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Top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Righ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2px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add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NodeStyl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Index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0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Index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"1"&gt;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evel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gna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: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ultrawebtre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In the above the code, three images are referred for treenode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tree node folder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g_treeOfficeFolder.GIF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expand of tree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g_treeXPPlus.gif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collapse of tree.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g_treeXPMinus.gif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Please add the images while tes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3:00Z</dcterms:created>
  <dc:creator>Udaya_Lankalapalli</dc:creator>
  <dc:description/>
  <cp:keywords/>
  <dc:language>en-US</dc:language>
  <cp:lastModifiedBy>Udaya_Lankalapalli</cp:lastModifiedBy>
  <dcterms:modified xsi:type="dcterms:W3CDTF">2009-11-10T06:11:00Z</dcterms:modified>
  <cp:revision>2</cp:revision>
  <dc:subject/>
  <dc:title>Code for Ultrawebtree (No change in code before and after Migration)</dc:title>
</cp:coreProperties>
</file>