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</wp:posOffset>
                </wp:positionV>
                <wp:extent cx="1752600" cy="914400"/>
                <wp:effectExtent l="4222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914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500"/>
                            <a:gd name="adj4" fmla="val -23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ed to create pop up legends with in xamWebChart (Pie, Column et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22pt;margin-top:18pt;width:137.95pt;height:71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ed to create pop up legends with in xamWebChart (Pie, Column etc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80640" cy="2219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06:00Z</dcterms:created>
  <dc:creator>Administrator</dc:creator>
  <dc:description/>
  <cp:keywords/>
  <dc:language>en-US</dc:language>
  <cp:lastModifiedBy>Administrator</cp:lastModifiedBy>
  <dcterms:modified xsi:type="dcterms:W3CDTF">2010-11-09T07:09:00Z</dcterms:modified>
  <cp:revision>1</cp:revision>
  <dc:subject/>
  <dc:title> </dc:title>
</cp:coreProperties>
</file>