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ltraWebToolB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efore Migrating –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8pt;width:17.95pt;height:26.9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02971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ter Migrating –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228600" cy="3429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pt;width:17.95pt;height:26.9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  <w:drawing>
          <wp:inline distT="0" distB="0" distL="0" distR="0">
            <wp:extent cx="3866515" cy="266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fer </w:t>
      </w:r>
      <w:r>
        <w:rPr>
          <w:b/>
        </w:rPr>
        <w:t>Red</w:t>
      </w:r>
      <w:r>
        <w:rPr/>
        <w:t xml:space="preserve"> marked place in above screenshots, before migrating separator was in light color and height is more. After migrating separator is displayed as dark and height of separator is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22:00Z</dcterms:created>
  <dc:creator>srikanth_gutha</dc:creator>
  <dc:description/>
  <cp:keywords/>
  <dc:language>en-US</dc:language>
  <cp:lastModifiedBy>srikanth_gutha</cp:lastModifiedBy>
  <dcterms:modified xsi:type="dcterms:W3CDTF">2009-10-27T05:50:00Z</dcterms:modified>
  <cp:revision>6</cp:revision>
  <dc:subject/>
  <dc:title>Before Migrating –</dc:title>
</cp:coreProperties>
</file>